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абонентских материалов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абонентских материалов </w:t>
            </w:r>
            <w:r>
              <w:rPr>
                <w:b/>
                <w:lang w:val="en-US"/>
              </w:rPr>
              <w:t>PON</w:t>
            </w:r>
            <w:r>
              <w:rPr>
                <w:b/>
              </w:rPr>
              <w:t>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Приложениями № 1, №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 000 штук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и условиями договора (Приложения №№ 1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3 лет, в соответствии с условиями Приложения № 1, 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10.07.2015 г., в соответствии с условиями Приложений №№ 1, 2 к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41 998 300,00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марта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Данилова Татьяна Владимировна</cp:lastModifiedBy>
  <cp:lastPrinted>2015-03-12T08:37:00Z</cp:lastPrinted>
  <dcterms:modified xsi:type="dcterms:W3CDTF">2015-03-12T04:47:00Z</dcterms:modified>
  <cp:revision>97</cp:revision>
  <dc:subject/>
  <dc:title> </dc:title>
</cp:coreProperties>
</file>